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Template 1 – Lanterns for buoys and light-beacons, including enclosed rotating bea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Purpos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Scop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he template is applicable for lanterns used on buoys and light beacons including rotating beacons, powered via external power supplies or via integrated solar power supplies.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Template 1 – Lanterns for buoys and light-beacons, including enclosed rotating beacons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6"/>
        <w:gridCol w:w="2880"/>
        <w:gridCol w:w="4320"/>
        <w:gridCol w:w="4166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Method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ective luminous intensi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-122 (2001) ‘Photometry of Marine Aids to Navigation Signal Lights’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 dur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-122 (2001) ‘Photometry of Marine Aids to Navigation Signal Lights’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between points of 50% peak intensity.</w:t>
            </w:r>
          </w:p>
          <w:p>
            <w:pPr>
              <w:pStyle w:val="Normal"/>
              <w:rPr/>
            </w:pPr>
            <w:r>
              <w:rPr/>
              <w:t>Define stability of rotation for a rotating beacon.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izontal beam uniformi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-122 (2001) ‘Photometry of Marine Aids to Navigation Signal Lights’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maximum variation from the mean intensity over of any angle in the horizontal plane. Better than 60% peak intensity.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ical divergen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-122 (2001) ‘Photometry of Marine Aids to Navigation Signal Lights’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 through the centre of the lantern in the vertical plane, between 50% points of peak intensity. State minimum divergence.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l colou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boundaries in the preferred region as defined in IALA Recommendation ??? (1977) ‘Recommendation for the colours of light signals’ using the CIE 1931 chromaticity coordinates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ran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for the notation of luminous intensity and range of lights. (1966)</w:t>
            </w:r>
          </w:p>
          <w:p>
            <w:pPr>
              <w:pStyle w:val="Normal"/>
              <w:rPr/>
            </w:pPr>
            <w:r>
              <w:rPr/>
              <w:t>State applicable atmospheric transmission factor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s Materi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ter materi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boundaries in the preferred region as defined in IALA Recommendation ??? (1977) ‘Recommendation for the colours of light signals’ using the CIE 1931 chromaticity coordinates chart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 – externally sourc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supply normal and extreme volt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voltage toleranc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sump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erse polarity circuit protec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7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supply and control and monitoring terminations/connecto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connector and/or terminal typ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 – integrated sola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ar panel typ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 type – mono-crystalline; poly crystalline; 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k Pow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y typ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volt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y Ah capaci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discharge rate.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nom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no sun operational hours for defined character and range.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iting Latitude range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 within which operational parameters are applicable.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light contro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x level switching rang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 source regul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Diamet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Weigh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cal Heigh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is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ress Protec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pplicable IP number to EN60529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EC 600945 section 8.3; IEC 60068-2-3; </w:t>
            </w:r>
          </w:p>
          <w:p>
            <w:pPr>
              <w:pStyle w:val="Normal"/>
              <w:rPr/>
            </w:pPr>
            <w:r>
              <w:rPr/>
              <w:t>JIS C 5024; MIL-STD-202G-103B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9; JIS C 0920; MIL-STD-202G-104A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12; MIL-STD-202G-101E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violet exposu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7; JIS C 0911; MIL-STD-202G-201A/202D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s 9 &amp; 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25:00Z</dcterms:created>
  <dc:creator>cliveb</dc:creator>
  <dc:description/>
  <dc:language>en-US</dc:language>
  <cp:lastModifiedBy>Baker</cp:lastModifiedBy>
  <cp:lastPrinted>2005-03-01T13:15:00Z</cp:lastPrinted>
  <dcterms:modified xsi:type="dcterms:W3CDTF">2005-04-07T09:19:00Z</dcterms:modified>
  <cp:revision>5</cp:revision>
  <dc:subject/>
  <dc:title>Product Template 1 – Lanterns for buoys and light-beacons, including enclosed rotating beacons</dc:title>
</cp:coreProperties>
</file>